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>CRUD Matrix</w:t>
      </w:r>
    </w:p>
    <w:p>
      <w:pPr>
        <w:pStyle w:val="Normal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"/>
        <w:gridCol w:w="510"/>
        <w:gridCol w:w="570"/>
        <w:gridCol w:w="720"/>
        <w:gridCol w:w="540"/>
        <w:gridCol w:w="720"/>
        <w:gridCol w:w="540"/>
        <w:gridCol w:w="540"/>
        <w:gridCol w:w="540"/>
        <w:gridCol w:w="720"/>
        <w:gridCol w:w="720"/>
        <w:gridCol w:w="1080"/>
        <w:gridCol w:w="620"/>
        <w:gridCol w:w="720"/>
        <w:gridCol w:w="640"/>
      </w:tblGrid>
      <w:tr>
        <w:trPr>
          <w:trHeight w:val="26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firstLine="4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es</w:t>
            </w:r>
          </w:p>
        </w:tc>
        <w:tc>
          <w:tcPr>
            <w:tcW w:w="97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ct</w:t>
            </w:r>
          </w:p>
        </w:tc>
      </w:tr>
      <w:tr>
        <w:trPr>
          <w:trHeight w:val="143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72" w:right="113" w:firstLine="4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ut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ssenger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ook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light Rou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cke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oarding Pas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port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stem Us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vel Age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her System Interfaces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stom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tential Customer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P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4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ooking Paid &amp; Ticket Issue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4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ncel Book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4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ligh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4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ial Book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4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eate Repor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4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w Flight Rou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4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come CI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4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eck-ou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4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eck-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4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ove CI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4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oard Fligh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4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ove Rou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4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w Plane Adde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4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e Remove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4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nk to Outside Syste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4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ove Report From Syste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4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d User To Syste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4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ove User From Syste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4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w Member of Sta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4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ove Other System Interfa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4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ove member of sta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4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w Travel Ag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4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vel Agent Remove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R – Read</w:t>
        <w:tab/>
        <w:tab/>
        <w:t>C – Create</w:t>
        <w:tab/>
        <w:tab/>
        <w:t>U – Update</w:t>
        <w:tab/>
        <w:tab/>
        <w:t>D - Delete</w:t>
      </w:r>
    </w:p>
    <w:sectPr>
      <w:type w:val="nextPage"/>
      <w:pgSz w:orient="landscape" w:w="16838" w:h="11906"/>
      <w:pgMar w:left="1440" w:right="1440" w:gutter="0" w:header="0" w:top="902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12:23:00Z</dcterms:created>
  <dc:creator>mcaiycm2</dc:creator>
  <dc:description/>
  <dc:language>en-US</dc:language>
  <cp:lastModifiedBy>mcaiyjl2</cp:lastModifiedBy>
  <dcterms:modified xsi:type="dcterms:W3CDTF">2002-12-16T14:52:00Z</dcterms:modified>
  <cp:revision>6</cp:revision>
  <dc:subject/>
  <dc:title>Route</dc:title>
</cp:coreProperties>
</file>